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 Куяш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бюджете Куяшского сельского поселения на 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18 и 2019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  _____________2017 года № _____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х администраторов доходов бюджета Куяшского сельского поселения </w:t>
      </w:r>
    </w:p>
    <w:tbl>
      <w:tblPr>
        <w:tblW w:w="979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619"/>
        <w:gridCol w:w="6108"/>
      </w:tblGrid>
      <w:tr>
        <w:trPr>
          <w:trHeight w:val="360" w:hRule="atLeast"/>
          <w:cantSplit w:val="true"/>
        </w:trPr>
        <w:tc>
          <w:tcPr>
            <w:tcW w:w="3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бюджетной классификации     </w:t>
              <w:br/>
              <w:t>Российской Федерации</w:t>
            </w:r>
          </w:p>
        </w:tc>
        <w:tc>
          <w:tcPr>
            <w:tcW w:w="6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администратора доходов бюджета  поселения, кода  бюджетной  классификации    Российской Феде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ого   </w:t>
              <w:br/>
              <w:t>администратора</w:t>
              <w:br/>
              <w:t>доходов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ов бюдж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6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4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                   законодательства Российской Федерации о контрактной системе в сфере закупок товаров,  работ, услуг для обеспечения  государственных и муниципальных нужд для нужд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дел госконтроля надзора охраны водных биологических ресурсов и среды их обитания по Челябинской области территориального управления Федерального агентства по рыболовству России 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1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ая служба по ветеринарному и                      фитосанитарному надзору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   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государственного автодорожного надзора по Челябинской области Федеральной службы по надзору в сфере транспорта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1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антимонопольной службы по Челябин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6 06043 10 0000 11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физических лиц, обладающих земельным участком , расположенным в границах сельских поселени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0000 00 0000 00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и перерасчеты по отмененным налогам,  сборам и иным обязательным платежа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15 01 0000 14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сель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куратура Челябин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 Куяш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          самоуправления, уполномоченными в соответствии с        законодательными  актами Российской Федерации на       совершение нотариальных действий 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    оперативном управлении органов 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            получателями средств бюджетов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     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 угодий,     расположенных на территориях сельских поселений                          (по  обязательствам, возникшим до 1 января 2008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1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41 10 0000 151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 автомобильных     дорог общего пользования, в том числе дорог в поселениях      (за исключением автомобильных дорог федерального       значения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10 0000 151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6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151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 комиссариаты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151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21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10 0000 151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1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    сельских поселений из бюджетов муниципальных районов на  осуществление части полномочий по решению вопросов местного значения в соответствии с заключенными           соглашениям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80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          поселений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10 0000 151</w:t>
            </w:r>
          </w:p>
        </w:tc>
        <w:tc>
          <w:tcPr>
            <w:tcW w:w="6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               межбюджетных трансфертов, имеющих целевое назначение, прошлых лет из бюджетов сель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чание: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В части доходов, зачисляемых в бюджет поселения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1 июля 2013 года №65н «Об утверждении Указаний о порядке применения бюджетной классификации Российской Федерации». 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06:00Z</dcterms:created>
  <dc:creator>1023436</dc:creator>
  <dc:description/>
  <cp:keywords/>
  <dc:language>en-US</dc:language>
  <cp:lastModifiedBy>Администрация</cp:lastModifiedBy>
  <cp:lastPrinted>2017-11-16T12:28:00Z</cp:lastPrinted>
  <dcterms:modified xsi:type="dcterms:W3CDTF">2017-11-21T10:40:00Z</dcterms:modified>
  <cp:revision>3</cp:revision>
  <dc:subject/>
  <dc:title/>
</cp:coreProperties>
</file>